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</w:t>
        <w:tab/>
      </w:r>
      <w:r>
        <w:rPr>
          <w:b/>
          <w:sz w:val="22"/>
          <w:szCs w:val="22"/>
          <w:u w:val="single"/>
        </w:rPr>
        <w:t>Design Basis and Interconnect Points</w:t>
      </w:r>
    </w:p>
    <w:p>
      <w:pPr>
        <w:pStyle w:val="Normal"/>
        <w:tabs>
          <w:tab w:val="clear" w:pos="720"/>
          <w:tab w:val="left" w:pos="33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3.1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Design Bas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</w:tblGrid>
      <w:tr>
        <w:trPr/>
        <w:tc>
          <w:tcPr>
            <w:tcW w:w="839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ign Condition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8393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Elevation</w:t>
              <w:tab/>
              <w:t>440 meters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High</w:t>
              <w:tab/>
              <w:t>91 degrees F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Low</w:t>
              <w:tab/>
              <w:t>35 degrees F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Wind Velocity</w:t>
              <w:tab/>
              <w:t>100 mph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Humidity</w:t>
              <w:tab/>
              <w:t>60%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smic Zone</w:t>
              <w:tab/>
              <w:t>2A est.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lant Fuel Consumption Rate, gpm</w:t>
              <w:tab/>
              <w:t>94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min Water Consumption, gpm</w:t>
              <w:tab/>
              <w:t>17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Interconnect</w:t>
              <w:tab/>
              <w:t>69 KV at High side of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Generator Step Up Transformer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3.2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connect Poin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0" w:hRule="atLeast"/>
        </w:trPr>
        <w:tc>
          <w:tcPr>
            <w:tcW w:w="8587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Fuel</w:t>
              <w:tab/>
              <w:tab/>
              <w:t>Owners pipeline to Day Tank</w:t>
            </w:r>
          </w:p>
          <w:p>
            <w:pPr>
              <w:pStyle w:val="Normal"/>
              <w:tabs>
                <w:tab w:val="clear" w:pos="720"/>
                <w:tab w:val="left" w:pos="2682" w:leader="none"/>
              </w:tabs>
              <w:rPr/>
            </w:pPr>
            <w:r>
              <w:rPr>
                <w:sz w:val="22"/>
                <w:szCs w:val="22"/>
              </w:rPr>
              <w:t>Waste Water/Oil</w:t>
              <w:tab/>
              <w:tab/>
              <w:t xml:space="preserve">To Owner/Operators Truck for disposal </w:t>
            </w:r>
          </w:p>
          <w:p>
            <w:pPr>
              <w:pStyle w:val="Normal"/>
              <w:tabs>
                <w:tab w:val="clear" w:pos="720"/>
                <w:tab w:val="left" w:pos="2682" w:leader="none"/>
              </w:tabs>
              <w:rPr/>
            </w:pPr>
            <w:r>
              <w:rPr>
                <w:sz w:val="22"/>
                <w:szCs w:val="22"/>
              </w:rPr>
              <w:t>Raw Water</w:t>
              <w:tab/>
              <w:tab/>
              <w:t>Raw Water from Owner pipeline to Site Storage Tank</w:t>
            </w:r>
          </w:p>
          <w:p>
            <w:pPr>
              <w:pStyle w:val="Normal"/>
              <w:tabs>
                <w:tab w:val="clear" w:pos="720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</w:t>
              <w:tab/>
              <w:tab/>
              <w:t>Utility Meter Station at min. 250 psig at site boundary</w:t>
            </w:r>
          </w:p>
          <w:p>
            <w:pPr>
              <w:pStyle w:val="Normal"/>
              <w:tabs>
                <w:tab w:val="clear" w:pos="720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  <w:tab/>
              <w:tab/>
              <w:t xml:space="preserve">By Others </w:t>
            </w:r>
          </w:p>
          <w:p>
            <w:pPr>
              <w:pStyle w:val="Normal"/>
              <w:tabs>
                <w:tab w:val="clear" w:pos="720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able Water</w:t>
              <w:tab/>
              <w:tab/>
              <w:t>By Others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6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Control System</w:t>
              <w:tab/>
              <w:tab/>
              <w:t>Control Room PC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2682" w:leader="none"/>
              </w:tabs>
              <w:ind w:left="2926" w:hanging="29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69 KV</w:t>
              <w:tab/>
              <w:t xml:space="preserve">   Owner/Utility to connect to Generator Step Up Transforme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3 Design Basi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March 6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292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Elegua, Venezuela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2 x LM 2500+ &amp; 1 x LM 6000 PC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 xml:space="preserve">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27:00Z</dcterms:created>
  <dc:creator>csims</dc:creator>
  <dc:description/>
  <cp:keywords/>
  <dc:language>en-US</dc:language>
  <cp:lastModifiedBy>kmcallister</cp:lastModifiedBy>
  <cp:lastPrinted>2010-01-31T09:55:00Z</cp:lastPrinted>
  <dcterms:modified xsi:type="dcterms:W3CDTF">2010-03-09T21:50:00Z</dcterms:modified>
  <cp:revision>6</cp:revision>
  <dc:subject/>
  <dc:title>Section 1:  Introduction</dc:title>
</cp:coreProperties>
</file>